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C -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83, 1984, 1985, 1986 by Dean Han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18 East Six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ew York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a simple program with  a simple purpose: to help you 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-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will display  on the screen  lines of text  for you to  typ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rrect mistakes as you go  along, because that won't help you 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 make them  in the  first place.  Just do  the best  you can, an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you will find yourself making fewer and few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are  typing, PC-TOUCH will  update statistics along  the botto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screen. On the left you will see the total number of keystrok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erroneous keystrokes. On the right you will se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as the percentage of keystrokes which have been correct, and your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speed in words per minute. The statistics on the left are updated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any key, while those on the right are updated whenever you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line.  Remember that when you  are just learning to  type, accura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-TOUCH, just key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pc-touch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:  [d:]              is the optional driv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single letter from a to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touch          is the name of the program DOS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          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starts  by giving  you instructions  on how  to use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keys you will use to type the lines of text displayed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ee special key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- Press this key when you get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---- Press this key when you are don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----- Press this key when you want to stop typ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le (for example, to answer the phone)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lose credit for the elapsed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othing will be typed.  (When you ar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tart, just press F1 a secon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doesn't recognize any other special keys because the idea w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uch-typing in a way that would be valid for ANY keyboar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office typewriters you may be stranded with once in a while. (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k for more  sensitivity to the special  keys on the IBM/PC  [like 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d the cursor control keys], I'll be glad to include this in a futu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.) PC-TOUCH should  work with any  display device that  supports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is distributed as four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DOC -- this file, containing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doesn't need this file to oper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ERASE, RENAME, or 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EXE -- the compiled version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 this because the interpre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PC-TOUCH.BAS) is not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FIL -- the lines of text that you will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eeds this file to operat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ave it in a drive address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tters from A through H. PC-TOUCH will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rst copy it finds if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This file is an ordinary ASCII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change the material I've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 it entirely using any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Don't make any line longer than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. After you've typ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ire file, PC-TOUCH goe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ginning and you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TOUCH.BAS -- the source program. You can use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own modifications to the program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some ideas about how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is written. It cannot be used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s an operand of BASICA), though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n't fas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first three of these files are necessary. The source program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make  your own  modifications, but  you will  have to compil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et a version that's fast enough for typing. (If you got PC-TO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board and they  gave you the .BAS file  but not the .EXE file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that they're packaging the program in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TOUCH has been  given free of  charge and "as  is" to the  New York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 Group (NYPC). Please share it with as many peopl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If you'd like to suggest enhancements,  or just want to talk about i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 (212) 674-5848 between 9AM  and 9PM. I hope  you enjo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OUCH, and that it helps improve your typ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n Hanno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